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2.18) 03-06.146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аймак    -    Магнитогорск    рег.    №    02.74.00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7 км.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9"/>
        <w:gridCol w:w="4806"/>
      </w:tblGrid>
      <w:tr>
        <w:trPr>
          <w:trHeight w:val="907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0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0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      г.Баймак,    РБ,    г.      Баймак,      ул. Сергея Есенина, 13</w:t>
            </w:r>
          </w:p>
        </w:tc>
      </w:tr>
      <w:tr>
        <w:trPr>
          <w:trHeight w:val="486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3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ссовый пункт с.Аскарово, РБ, с. Аскарово, ул. Давлетово, 1</w:t>
            </w:r>
          </w:p>
        </w:tc>
      </w:tr>
      <w:tr>
        <w:trPr>
          <w:trHeight w:val="814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70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Магнитогорск, Челябинская область, г. Магнитогорск, ул. Вокзальная, 39 "А"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5"/>
        <w:gridCol w:w="4787"/>
        <w:gridCol w:w="4364"/>
      </w:tblGrid>
      <w:tr>
        <w:trPr>
          <w:trHeight w:val="612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ергея Есенина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аймак, Республика Башкортостан</w:t>
            </w:r>
          </w:p>
        </w:tc>
      </w:tr>
      <w:tr>
        <w:trPr>
          <w:trHeight w:val="299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снова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аймак, Республика Башкортостан</w:t>
            </w:r>
          </w:p>
        </w:tc>
      </w:tr>
      <w:tr>
        <w:trPr>
          <w:trHeight w:val="472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Н-043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Темясово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0Н-043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ауфа Давлетова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Аскарово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аймуратово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Аскарово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К-001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4К-570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50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наторна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50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50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50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817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40"/>
        <w:gridCol w:w="4609"/>
      </w:tblGrid>
      <w:tr>
        <w:trPr>
          <w:trHeight w:val="61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30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49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 Г.</w:t>
            </w:r>
          </w:p>
        </w:tc>
      </w:tr>
      <w:tr>
        <w:trPr>
          <w:trHeight w:val="55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наторная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45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, Зеленая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50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4К-570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0К-001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аймуратова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Аскарово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ауфа Давлетова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Аскарово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0Н-043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Темясово, Республика Башкортостан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Н-043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сновая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аймак, Республика Башкортостан</w:t>
            </w:r>
          </w:p>
        </w:tc>
      </w:tr>
      <w:tr>
        <w:trPr>
          <w:trHeight w:val="41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ергея Есенина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аймак, Республика Башкортоста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1984"/>
        <w:gridCol w:w="1742"/>
        <w:gridCol w:w="1668"/>
        <w:gridCol w:w="1396"/>
        <w:gridCol w:w="2152"/>
      </w:tblGrid>
      <w:tr>
        <w:trPr>
          <w:trHeight w:val="317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959"/>
        <w:gridCol w:w="33"/>
        <w:gridCol w:w="992"/>
        <w:gridCol w:w="850"/>
        <w:gridCol w:w="992"/>
        <w:gridCol w:w="850"/>
        <w:gridCol w:w="993"/>
        <w:gridCol w:w="850"/>
        <w:gridCol w:w="992"/>
      </w:tblGrid>
      <w:tr>
        <w:trPr>
          <w:trHeight w:val="31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ого 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ршрутам 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 период</w:t>
            </w:r>
          </w:p>
        </w:tc>
      </w:tr>
      <w:tr>
        <w:trPr>
          <w:trHeight w:val="18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1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20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40,10: 10,12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,14:35, 16: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 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40,10:10,12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,14:35, 16: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55,12: 5,14:35, 16:50,18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50,1 2:20,14 :30,16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,18:4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55,12: 5,14:35, 16:50,18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50,12: 0,14:30, 16:45,18:45</w:t>
            </w:r>
          </w:p>
        </w:tc>
      </w:tr>
      <w:tr>
        <w:trPr>
          <w:trHeight w:val="12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4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9:45,1 3:15,15 :25,17: 40,19:4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9:45,13: 5,15:25, 17:40,19: 4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939"/>
        <w:gridCol w:w="1045"/>
        <w:gridCol w:w="850"/>
        <w:gridCol w:w="850"/>
        <w:gridCol w:w="851"/>
        <w:gridCol w:w="992"/>
        <w:gridCol w:w="992"/>
        <w:gridCol w:w="992"/>
      </w:tblGrid>
      <w:tr>
        <w:trPr>
          <w:trHeight w:val="31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0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40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в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50,13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0,15:50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00,20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50,13:30,15:50, 18:00 ,20: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45,14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,16:45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:55,21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40,1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:20,16:40,18:40,21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45,14:25,16:45, 18:55,21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40,1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:20,16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,18:4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,21:00</w:t>
            </w:r>
          </w:p>
        </w:tc>
      </w:tr>
      <w:tr>
        <w:trPr>
          <w:trHeight w:val="1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55,1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:35,18:55, 21:05, 23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55,1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:35,18: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5,21:0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23:1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4</Characters>
  <CharactersWithSpaces>3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58:00Z</dcterms:created>
  <dc:creator/>
  <dc:description/>
  <dc:language>en-US</dc:language>
  <cp:lastModifiedBy/>
  <dcterms:modified xsi:type="dcterms:W3CDTF">2018-04-09T1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